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24"/>
          <w:szCs w:val="24"/>
          <w:lang w:val="en-US" w:eastAsia="zh-CN" w:bidi="ar-SA"/>
        </w:rPr>
        <w:t>公告附件</w:t>
      </w: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24"/>
          <w:szCs w:val="24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24"/>
          <w:szCs w:val="24"/>
          <w:lang w:val="en-US" w:eastAsia="zh-CN" w:bidi="ar-SA"/>
        </w:rPr>
        <w:t>：标段划分及招标内容明细表</w:t>
      </w:r>
    </w:p>
    <w:tbl>
      <w:tblPr>
        <w:tblW w:w="1550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762"/>
        <w:gridCol w:w="422"/>
        <w:gridCol w:w="2071"/>
        <w:gridCol w:w="909"/>
        <w:gridCol w:w="764"/>
        <w:gridCol w:w="909"/>
        <w:gridCol w:w="895"/>
        <w:gridCol w:w="777"/>
        <w:gridCol w:w="739"/>
        <w:gridCol w:w="4354"/>
      </w:tblGrid>
      <w:tr>
        <w:trPr>
          <w:trHeight w:val="272" w:hRule="atLeast"/>
        </w:trPr>
        <w:tc>
          <w:tcPr>
            <w:tcW w:w="155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内蒙古电力（集团）有限责任公司乌海供电分公司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年第三批生产中小修项目（公开招标）服务（二次）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标段划分及招标内容明细表</w:t>
            </w:r>
          </w:p>
        </w:tc>
      </w:tr>
      <w:tr>
        <w:trPr>
          <w:trHeight w:val="118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标段编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标段及标段名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子项目名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单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数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分项最高投标限价（元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最高投标限价总价（元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服务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服务地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专用资格要求</w:t>
            </w:r>
          </w:p>
        </w:tc>
      </w:tr>
      <w:tr>
        <w:trPr>
          <w:trHeight w:val="430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WHGD-2025-18-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二标段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输电管理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10kV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卧树线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35kV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宝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I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回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条电缆线路局放检测中小修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输电管理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10kV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卧树线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35kV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宝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I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回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条电缆线路局放检测中小修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按甲方要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乌海地区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须具备省级及以上质量技术监督局颁发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CMA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检验检测机构颁发的认证证书。</w:t>
            </w:r>
          </w:p>
          <w:p>
            <w:pPr>
              <w:pStyle w:val="Normal"/>
              <w:widowControl/>
              <w:spacing w:lineRule="auto" w:line="256" w:before="100" w:after="1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投标人具备国家能源局颁发的承装（修、试）电力设施许可证承试类二级及以上资质，证书在有效期内。以上资质为国家能源局最新资质要求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日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号国家能源局关于做好承装（修、试）电力设施许可证换领和延续工作的通知）如未办理以上资质，投标人须具备国家能源局颁发的承装（修、试）电力设施许可证承试类三级及以上资质，证书在有效期内。</w:t>
            </w:r>
          </w:p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拟派工作人员需具备高压电工特种作业证书，证书在有效期内；</w:t>
            </w:r>
          </w:p>
        </w:tc>
      </w:tr>
      <w:tr>
        <w:trPr>
          <w:trHeight w:val="30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合计</w:t>
            </w:r>
          </w:p>
        </w:tc>
        <w:tc>
          <w:tcPr>
            <w:tcW w:w="1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000.00</w:t>
            </w:r>
          </w:p>
        </w:tc>
      </w:tr>
      <w:tr>
        <w:trPr>
          <w:trHeight w:val="272" w:hRule="atLeast"/>
        </w:trPr>
        <w:tc>
          <w:tcPr>
            <w:tcW w:w="15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注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投标单位投标报价分项价不得超出最高投标限价分项价、投标报价总价不得超出最高投标限价总价，否则视为无效报价，不得参与评审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限中要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2:02:03Z</dcterms:created>
  <dc:creator>雷神</dc:creator>
  <dc:description/>
  <dc:language>en-US</dc:language>
  <cp:lastModifiedBy>正源信通项目管理有限公司</cp:lastModifiedBy>
  <dcterms:modified xsi:type="dcterms:W3CDTF">2025-07-01T10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9A8CE3D5248C9A0DE5C743CA9DCD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QwNGJmNTUyNGUwMmQ2YjMwMDYxZjI5OWE0MDM1ODMiLCJ1c2VySWQiOiIzNzQ1MDE3NzAifQ==</vt:lpwstr>
  </property>
</Properties>
</file>