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公告附件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kern w:val="0"/>
          <w:sz w:val="24"/>
          <w:szCs w:val="24"/>
          <w:lang w:val="en-US" w:eastAsia="zh-CN" w:bidi="ar-SA"/>
        </w:rPr>
        <w:t>：标段划分及招标内容明细表</w:t>
      </w:r>
    </w:p>
    <w:tbl>
      <w:tblPr>
        <w:tblW w:w="1503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73"/>
        <w:gridCol w:w="428"/>
        <w:gridCol w:w="2092"/>
        <w:gridCol w:w="920"/>
        <w:gridCol w:w="774"/>
        <w:gridCol w:w="920"/>
        <w:gridCol w:w="906"/>
        <w:gridCol w:w="787"/>
        <w:gridCol w:w="747"/>
        <w:gridCol w:w="4373"/>
      </w:tblGrid>
      <w:tr>
        <w:trPr>
          <w:trHeight w:val="355" w:hRule="atLeast"/>
        </w:trPr>
        <w:tc>
          <w:tcPr>
            <w:tcW w:w="1503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内蒙古电力（集团）有限责任公司乌海供电分公司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年第三批生产中小修项目（公开招标）服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标段划分及招标内容明细表</w:t>
            </w:r>
          </w:p>
        </w:tc>
      </w:tr>
      <w:tr>
        <w:trPr>
          <w:trHeight w:val="19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标段编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标段及标段名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子项目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数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分项最高投标限价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最高投标限价总价（元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服务时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服务地点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专用资格要求</w:t>
            </w:r>
          </w:p>
        </w:tc>
      </w:tr>
      <w:tr>
        <w:trPr>
          <w:trHeight w:val="153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WHGD-2025-18-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一标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黄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线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力线路洪评中小修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黄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线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力线路洪评中小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按甲方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地区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153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WHGD-2025-18-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二标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1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卧树线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5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宝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回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缆线路局放检测中小修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输电管理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10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卧树线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5kV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宝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I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回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条电缆线路局放检测中小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按甲方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地区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须具备省级及以上质量技术监督局颁发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CMA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检验检测机构颁发的认证证书。</w:t>
            </w:r>
          </w:p>
          <w:p>
            <w:pPr>
              <w:pStyle w:val="Normal"/>
              <w:widowControl/>
              <w:spacing w:lineRule="auto" w:line="256" w:before="100" w:after="1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投标人具备国家能源局颁发的承装（修、试）电力设施许可证承试类二级及以上资质，证书在有效期内。以上资质为国家能源局最新资质要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日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号国家能源局关于做好承装（修、试）电力设施许可证换领和延续工作的通知）如未办理以上资质，投标人须具备国家能源局颁发的承装（修、试）电力设施许可证承试类三级及以上资质，证书在有效期内。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拟派工作人员需具备高压电工特种作业证书，证书在有效期内；</w:t>
            </w:r>
          </w:p>
        </w:tc>
      </w:tr>
      <w:tr>
        <w:trPr>
          <w:trHeight w:val="131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WHGD-2025-18-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三标段：乌海供电公司自动电压控制系统运行数据上传功能改进服务维修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供电公司自动电压控制系统运行数据上传功能改进服务维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按甲方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地区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115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WHGD-2025-18-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四标段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海勃湾供电分公司仪器仪表中小修项目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海勃湾供电分公司仪器仪表中小修项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按甲方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乌海地区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20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000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00</w:t>
            </w:r>
          </w:p>
        </w:tc>
      </w:tr>
      <w:tr>
        <w:trPr>
          <w:trHeight w:val="779" w:hRule="atLeast"/>
        </w:trPr>
        <w:tc>
          <w:tcPr>
            <w:tcW w:w="1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注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投标单位投标报价分项价不得超出最高投标限价分项价、投标报价总价不得超出最高投标限价总价，否则视为无效报价，不得参与评审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限中要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02:03Z</dcterms:created>
  <dc:creator>雷神</dc:creator>
  <dc:description/>
  <dc:language>en-US</dc:language>
  <cp:lastModifiedBy>    ︶ㄣ    錵 尛 落＂</cp:lastModifiedBy>
  <dcterms:modified xsi:type="dcterms:W3CDTF">2025-06-09T05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9A8CE3D5248C9A0DE5C743CA9DCD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QwNGJmNTUyNGUwMmQ2YjMwMDYxZjI5OWE0MDM1ODMiLCJ1c2VySWQiOiIzNzQ1MDE3NzAifQ==</vt:lpwstr>
  </property>
</Properties>
</file>