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2025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</w:rPr>
        <w:t>安全工器具采购明细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7"/>
        <w:gridCol w:w="3846"/>
        <w:gridCol w:w="661"/>
        <w:gridCol w:w="1134"/>
        <w:gridCol w:w="11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名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拉闸杆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,4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节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杆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拉闸杆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V,4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节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杆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M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电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0.4KV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通用型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伸缩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电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6KV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通用型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伸缩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电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10KV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通用型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伸缩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电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20KV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通用型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伸缩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电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35KV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通用型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伸缩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电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110KV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通用型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伸缩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电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220KV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通用型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伸缩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电器头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0.4KV-220KV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通用型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普通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开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相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舌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相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5+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舌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舌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舌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3*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舌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相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3*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3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舌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相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5+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舌型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携带型短路接地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线绕线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抛挂式鳄鱼线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抛挂式鳄鱼线夹孔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小号鳄鱼线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夹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铝双孔夹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包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保安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线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*4+3m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双孔手钳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双孔夹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保安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线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*4+3m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双孔手钳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双孔夹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线（棒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380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线（棒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1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线（棒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线（棒）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线夹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双孔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钎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接地线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bCs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接地线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接地线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接地线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接地线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带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背带加双腿带式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防火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带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背带加双腿带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带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空移位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带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杆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绳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mm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钩安全绳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帽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帽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帽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帽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帽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帽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帽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靴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鞋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kv 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白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套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kv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登杆器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KT-300(10M)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扣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登杆器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KT-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(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)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扣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登杆器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KT-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(1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)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扣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登杆器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款脚扣带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纶材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坠落装置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丝绳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φ</w:t>
            </w:r>
            <w:r>
              <w:rPr>
                <w:rFonts w:cs="宋体" w:ascii="宋体" w:hAnsi="宋体"/>
                <w:color w:val="000000"/>
              </w:rPr>
              <w:t>≥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坠落装置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绳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φ</w:t>
            </w:r>
            <w:r>
              <w:rPr>
                <w:rFonts w:cs="宋体" w:ascii="宋体" w:hAnsi="宋体"/>
                <w:color w:val="000000"/>
              </w:rPr>
              <w:t>≥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坠落装置绳索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缓冲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保绳缓冲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伸缩围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伸缩长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</w:tr>
      <w:tr>
        <w:trPr>
          <w:trHeight w:val="3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网钎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φ</w:t>
            </w:r>
            <w:r>
              <w:rPr>
                <w:rFonts w:cs="宋体" w:ascii="宋体" w:hAnsi="宋体"/>
                <w:color w:val="000000"/>
              </w:rPr>
              <w:t>≥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11"/>
                <w:color w:val="000000"/>
                <w:sz w:val="24"/>
                <w:szCs w:val="24"/>
                <w:lang w:val="en-US" w:eastAsia="zh-CN" w:bidi="ar"/>
              </w:rPr>
              <w:t>玻璃钢管式围栏</w:t>
            </w:r>
            <w:r>
              <w:rPr>
                <w:rStyle w:val="Font11"/>
                <w:rFonts w:eastAsia="Times New Roman"/>
                <w:color w:val="00000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11"/>
                <w:color w:val="000000"/>
                <w:sz w:val="24"/>
                <w:szCs w:val="24"/>
                <w:lang w:val="en-US" w:eastAsia="zh-CN" w:bidi="ar"/>
              </w:rPr>
              <w:t>高</w:t>
            </w:r>
            <w:r>
              <w:rPr>
                <w:rStyle w:val="Font11"/>
                <w:color w:val="000000"/>
                <w:sz w:val="24"/>
                <w:szCs w:val="24"/>
                <w:lang w:val="en-US" w:eastAsia="zh-CN" w:bidi="ar"/>
              </w:rPr>
              <w:t>1.2m*2.5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围栏地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伞式支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栏杆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携式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color w:val="000000"/>
              </w:rPr>
              <w:t>≥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m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示带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手提款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色警示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</w:tr>
      <w:tr>
        <w:trPr>
          <w:trHeight w:val="3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示带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手提款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色警示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</w:tr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示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牌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标识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MM*295MM*61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热转印标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要求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示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牌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标识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MM*40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板覆优质抗氧化国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V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反光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示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牌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标识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M×32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M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反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示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牌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标识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MM*25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热转印标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要求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示牌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标识牌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MM*24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热转印标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要求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合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伸缩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3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伸缩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伸缩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3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4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字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3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5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字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字梯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0</w:t>
            </w:r>
          </w:p>
        </w:tc>
      </w:tr>
      <w:tr>
        <w:trPr>
          <w:trHeight w:val="2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电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电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>
          <w:trHeight w:val="3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电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电棒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相仪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线核相仪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-22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爆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爆头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携移动工作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爆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提式防爆探照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爆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防爆电筒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爆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携式手提防爆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爆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爆检修工作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示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</w:t>
            </w:r>
          </w:p>
        </w:tc>
      </w:tr>
      <w:tr>
        <w:trPr>
          <w:trHeight w:val="2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工具柜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0*1100*60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工具柜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0*1100*60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工具柜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0*1100*60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工具柜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0*1100*600MM,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过滤式自救呼吸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C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款机械表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8/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毒面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 7502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装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6001CN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滤毒盒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毒有害气体检测仪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反光路锥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CM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防静电服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绝缘胶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黑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*1m*5m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绝缘脚手架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绝缘安全帽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电作业 双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绝缘手套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电作业 双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kv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胶材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衣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带电作业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冬季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夏季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裤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带电作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靴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带电作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毯夹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电作业 中号毯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bCs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  <w:t>900*1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导线遮蔽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kv</w:t>
            </w: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硬质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φ45×1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引流线遮蔽管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φ30×6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针式瓷瓶遮蔽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软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柱式瓷瓶遮蔽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软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横担遮蔽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软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368*117*10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熔断器遮蔽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软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600*376*8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扳手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DY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绳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 xml:space="preserve">φ12-14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引流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摇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Zc-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绝缘锁杆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NOC-SG-02  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节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高空钳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紧线器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WS1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挡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000MM*400MM*3MM,</w:t>
            </w: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环氧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绝缘挡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00MM*600MM*3MM,</w:t>
            </w: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环氧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防护手套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羊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护目镜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目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 w:eastAsia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绝缘手动棘轮切刀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长把手（伸缩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  <w:t>高压绝缘夹钳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短把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Calibri" w:hAnsi="Calibri"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绝缘绳</w:t>
            </w:r>
            <w:r>
              <w:rPr>
                <w:rFonts w:ascii="Calibri" w:hAnsi="Calibri"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扣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米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/1.6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绝缘斗工具袋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可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绝缘断线剪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长度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.8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器具毯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缘安全带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绝缘防潮蚕丝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0</w:t>
            </w:r>
          </w:p>
        </w:tc>
      </w:tr>
      <w:tr>
        <w:trPr>
          <w:trHeight w:val="420" w:hRule="atLeast"/>
        </w:trPr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Arial" w:hAnsi="Arial" w:cs="Arial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6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orient="landscape" w:w="11906" w:h="16838"/>
      <w:pgMar w:left="1587" w:right="158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49:00Z</dcterms:created>
  <dc:creator>Administrator</dc:creator>
  <dc:description/>
  <dc:language>en-US</dc:language>
  <cp:lastModifiedBy>wind</cp:lastModifiedBy>
  <cp:lastPrinted>2025-05-16T16:56:00Z</cp:lastPrinted>
  <dcterms:modified xsi:type="dcterms:W3CDTF">2025-05-20T10:30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FFB4EF86C4C3B9766FAC6264379F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E0MWNhMjcyMjRmZTNmMWYwMjM4ZGY3OTJjOGZkM2IiLCJ1c2VySWQiOiIyMzk3MjQyMDcifQ==</vt:lpwstr>
  </property>
</Properties>
</file>