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1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56275" cy="396748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pStyle w:val="Style15"/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723890" cy="27012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 标 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1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1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ind w:firstLine="480"/>
        <w:rPr>
          <w:color w:val="000000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firstLine="56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">
    <w:name w:val=" Char"/>
    <w:basedOn w:val="Normal"/>
    <w:qFormat/>
    <w:pPr/>
    <w:rPr/>
  </w:style>
  <w:style w:type="paragraph" w:styleId="Style19">
    <w:name w:val="正文表标题"/>
    <w:next w:val="Style21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20">
    <w:name w:val="附录表标题"/>
    <w:basedOn w:val="Style19"/>
    <w:next w:val="Style21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内蒙古电力（集团）有限责任公司呼和浩特供电分公司</cp:lastModifiedBy>
  <dcterms:modified xsi:type="dcterms:W3CDTF">2025-04-28T09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