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后附表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00"/>
        <w:gridCol w:w="1692"/>
        <w:gridCol w:w="403"/>
        <w:gridCol w:w="403"/>
        <w:gridCol w:w="989"/>
        <w:gridCol w:w="1285"/>
        <w:gridCol w:w="625"/>
        <w:gridCol w:w="829"/>
        <w:gridCol w:w="945"/>
        <w:gridCol w:w="538"/>
        <w:gridCol w:w="842"/>
      </w:tblGrid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方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期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期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来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变电站物业、安保服务）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电站物业服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巴什、东胜、达旗、伊旗地区及杭锦旗部分地区变电站物业服务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0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源直接采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费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蒙古蒙能物业管理有限责任公司</w:t>
            </w:r>
          </w:p>
        </w:tc>
      </w:tr>
      <w:tr>
        <w:trPr>
          <w:trHeight w:val="4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乌审旗、鄂旗、鄂前旗地区及杭锦旗部分地区变电站物业服务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52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52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技术部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源直接采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费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电站安保服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巴什、东胜、达旗、伊旗地区及杭锦旗部分地区变电站安保服务（万宇变电站计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投运，劲松、诃额仑计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投运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18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18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源直接采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设施保护费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乌审旗、鄂旗、鄂前旗地区及杭锦旗部分地区变电站安保服务（东规变电站计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投运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111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11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源直接采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设施保护费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84730.00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配电低压应急抢修外委服务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电低压应急抢修外委服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鄂尔多斯供电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供电分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急修班、供电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急抢修值班及急抢修业务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8898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8898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技术部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源直接采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7.20-2022.12.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常检修运维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鄂尔多斯市供用电工程服务有限责任公司</w:t>
            </w:r>
          </w:p>
        </w:tc>
      </w:tr>
      <w:tr>
        <w:trPr>
          <w:trHeight w:val="240" w:hRule="atLeast"/>
        </w:trPr>
        <w:tc>
          <w:tcPr>
            <w:tcW w:w="4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889889.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674619.00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3:20:29Z</dcterms:created>
  <dc:creator>DELL</dc:creator>
  <dc:description/>
  <dc:language>en-US</dc:language>
  <cp:lastModifiedBy>夜月旋律 </cp:lastModifiedBy>
  <dcterms:modified xsi:type="dcterms:W3CDTF">2022-07-01T03:2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CE700A2FA4D10AD12BE157B6B06D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