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/>
        <w:t xml:space="preserve"> 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363"/>
        <w:gridCol w:w="1269"/>
        <w:gridCol w:w="1241"/>
        <w:gridCol w:w="3686"/>
        <w:gridCol w:w="1585"/>
      </w:tblGrid>
      <w:tr>
        <w:trPr>
          <w:trHeight w:val="510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酒店用品采购清单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名称种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含税单价限价（元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投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报价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（元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规格材质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牙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8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质：采用杜邦和瑞毛丝   丝径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20m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香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65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净重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沐浴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8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净重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洗发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8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净重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g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梳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42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质：塑料     长度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c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次性拖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7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质：无纺布＋亚麻格纹底  厚度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0MM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小：通用均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浴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42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护理套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48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妆棉片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甲锉 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棉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卫生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78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原料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%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原木浆，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5MM×100MM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层），净含量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垃圾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06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质：塑料（加厚），款式：平口式，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×50C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毛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×7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 材质：全棉， 重量：不小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0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浴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0×15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材质：全棉， 重量：不小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0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枕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×9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 织数及密度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S*60s/173*1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 材质：凤尾花全棉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枕芯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1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×7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填充物：聚酯纤维， 重量：不小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抱枕芯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4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×5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填充物：聚酯纤维， 重量：不小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抱枕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0×50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材质：装饰面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床尾巾（标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2X1.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6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0×180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材质：装饰面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床尾巾（标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5X2.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4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0×210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材质：装饰面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浴 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0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质： 纯棉（白）   重量：不小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褥子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2X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10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×2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填充物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棉花 ，重量：不小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斤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冬被（标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2X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0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5×2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填充物：优质羽丝，重量：不小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克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㎡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夏被（标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2X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5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5×2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填充物：优质羽丝，重量：不小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克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㎡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床单（标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2X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0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0×29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织数及密度：不小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S*60s/173*1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材质：精品全棉布，凤尾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被罩（标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2X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7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×25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织数及密度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S*60S/173*1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材质：精品全棉布，凤尾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褥子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5X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0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0×2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填充物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棉花，填充数量：不小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斤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冬被（标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5X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98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×2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填充物：优质羽丝，填充量：不小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克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㎡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夏被（标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5X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10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×2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填充物：优质羽丝，重量：不小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克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㎡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床单（标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5X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9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0×29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织数及密度：不小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S*60s/173*1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材质：精品全棉布，凤尾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被罩（标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5X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80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格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0×25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织数及密度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S*60S/173*1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材质：精品全棉布，凤尾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酒店客房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棉裖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0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*190c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公寓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床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0.06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*190c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公寓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夏凉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7.09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0*215c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公寓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被罩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0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0*220c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公寓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床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3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*230c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公寓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荞麦枕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8*35c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公寓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暖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2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公寓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枕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*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公寓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枕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4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5*85c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公寓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脸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直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c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公寓用品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,900.06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：酒店一次性用品包装需印制我单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logo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2Char">
    <w:name w:val="正文首行缩进 2 Char"/>
    <w:basedOn w:val="Char2"/>
    <w:qFormat/>
    <w:rPr/>
  </w:style>
  <w:style w:type="character" w:styleId="2Char1">
    <w:name w:val="正文首行缩进 2 Char1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1:15:00Z</dcterms:created>
  <dc:creator>NTKO</dc:creator>
  <dc:description/>
  <cp:keywords/>
  <dc:language>en-US</dc:language>
  <cp:lastModifiedBy>NTKO</cp:lastModifiedBy>
  <dcterms:modified xsi:type="dcterms:W3CDTF">2022-07-13T01:15:00Z</dcterms:modified>
  <cp:revision>2</cp:revision>
  <dc:subject/>
  <dc:title/>
</cp:coreProperties>
</file>